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1 класс. «Умелые руки». Конышева Н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удожественно-конструкторская деятельность основы дизайнобразования.  Методические рекомендации. Ассоциация </w:t>
      </w:r>
      <w:r>
        <w:rPr>
          <w:sz w:val="28"/>
          <w:szCs w:val="28"/>
          <w:lang w:val="en-US"/>
        </w:rPr>
        <w:t xml:space="preserve">XXI </w:t>
      </w:r>
      <w:r>
        <w:rPr>
          <w:sz w:val="28"/>
          <w:szCs w:val="28"/>
        </w:rPr>
        <w:t>век, 2003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139"/>
        <w:gridCol w:w="3183"/>
        <w:gridCol w:w="1161"/>
        <w:gridCol w:w="882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. Тема урок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.</w:t>
            </w:r>
          </w:p>
        </w:tc>
      </w:tr>
      <w:tr>
        <w:trPr>
          <w:trHeight w:val="96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четверт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Я учусь, я расту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Я умею»: 8 час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, и орг. труда, м-лы, инстр., их хране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раз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3"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из разных мате</w:t>
              <w:softHyphen/>
              <w:t>риалов «Салют школе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езание бумаги п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линии; прие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ния; задач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 плоскостное конструирова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геометрических фигу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овые приемы обработ</w:t>
            </w:r>
            <w:r>
              <w:rPr>
                <w:sz w:val="28"/>
                <w:szCs w:val="28"/>
              </w:rPr>
              <w:t>ки бумаги (использ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 для создания</w:t>
            </w:r>
          </w:p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а и настроения)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Букет в</w:t>
            </w:r>
          </w:p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е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скурсия в парк. Наблюдения. Сбор материал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метричное вырезание из бумаг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в квадрат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леивание засушенных листьев на бумаг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композици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листье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четвер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ы зимы: 7 час.</w:t>
            </w:r>
          </w:p>
        </w:tc>
      </w:tr>
      <w:tr>
        <w:trPr>
          <w:trHeight w:val="15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рием склады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а для симметричных вырезок. Вырезание сложного узор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 «снежинк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тка по шаблон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(логическая задача)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неговик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образа по ассоциации с формой модул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на основе яичной скорлуп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умагопласт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образцу из бумажных полос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ое украше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умагопласт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объемных ф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, елочное украше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ем наклеи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 бумаги большой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на картон.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вертко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озаика». Конвер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Лепка композиций на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темы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из пластилин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четвер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имнее рукодел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час.</w:t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иемы работы иглой. Краевой шо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из фотопленк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умагопластика: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ция лист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ем плетения из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 пряд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-косичк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-5. Пришивание пуговиц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. Новые приемы вырезания. Композиция на плоскости: форма, цвет, образ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для мам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7. Рациональные приемы разметки и заготовки одинаковых детал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(логическая задача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8. Коллаж: материал и</w:t>
            </w:r>
          </w:p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; композици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компози</w:t>
            </w:r>
            <w:r>
              <w:rPr>
                <w:spacing w:val="-1"/>
                <w:sz w:val="28"/>
                <w:szCs w:val="28"/>
              </w:rPr>
              <w:t>ция из разных материало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9. Симметричное вырезание и бумагой ластика. Ритм в композиц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панно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ет птиц».</w:t>
            </w:r>
          </w:p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четверть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думки, игры, игрушки: 7 час.</w:t>
            </w:r>
          </w:p>
        </w:tc>
      </w:tr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движные соединения в конструкциях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-марионетка или</w:t>
            </w:r>
          </w:p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кукл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8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 «Неожиданные» материалы, новые прие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творческое комбинирова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кла из перчатки; игрушки из серпантина и пр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. Экскурсия. Наблюдения и изучение объектов</w:t>
            </w:r>
          </w:p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ворческое зад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 ассоциативно-образное мышле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; композиц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произвольной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9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. Творческое задание на рационально -логическое мышлени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ппликация из геометрических фигур.</w:t>
            </w:r>
          </w:p>
          <w:p>
            <w:pPr>
              <w:pStyle w:val="Normal"/>
              <w:shd w:fill="FFFFFF" w:val="clear"/>
              <w:ind w:right="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ная работ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ставка по итога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1:00Z</dcterms:created>
  <dc:creator>****</dc:creator>
  <dc:description/>
  <cp:keywords/>
  <dc:language>en-US</dc:language>
  <cp:lastModifiedBy>Admin</cp:lastModifiedBy>
  <dcterms:modified xsi:type="dcterms:W3CDTF">2009-04-07T14:19:00Z</dcterms:modified>
  <cp:revision>8</cp:revision>
  <dc:subject/>
  <dc:title/>
</cp:coreProperties>
</file>